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827"/>
        <w:gridCol w:w="992"/>
        <w:gridCol w:w="2410"/>
      </w:tblGrid>
      <w:tr>
        <w:trPr>
          <w:trHeight w:val="30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Denominazione fornito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T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Persona da contatt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rlo Visco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FA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53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Indirizz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333333"/>
                <w:lang w:val="it-IT"/>
              </w:rPr>
              <w:t>San Mango sul Calore (AV), Contrada Tremolizzi (AV) SP 39 km.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E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 xml:space="preserve">Coord geogr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color w:val="333333"/>
                <w:lang w:val="it-IT"/>
              </w:rPr>
              <w:t>Latit. 40°56'54'' Long. 14°57’24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2"/>
          <w:szCs w:val="22"/>
          <w:lang w:val="it-IT"/>
        </w:rPr>
        <w:t>Data sopralluogo: vari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Partecipanti: Maurizio De Stefano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Data compilazione scheda: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  <w:t>ACQUA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114"/>
        <w:gridCol w:w="3402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Sistema d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rrigazion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■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cqua piovan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cque superficial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cqua di falda (pozzo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ltro ……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aratteristich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acque superficial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17: stato di qualità ambientale dei corpi idrici superficiali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durante sopralluo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l vigneto giace su un leggero declivio tra la Zona Industriale di Pratola Serra e l’autostrada A16 a un’altitudine di 285 slm..  VEDI FOTO 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aratteristiche acque sotterranee (falda superficiale o profonda a seconda della prof. del pozzo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2: carta dello stato chimico dei corpi idrici sotterranei significativ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3: carta dello stato ambientale dei corpi idrici sotterranei significativi</w:t>
              <w:b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ltr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Analisi </w:t>
              <w:br/>
              <w:t>acqu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ono disponibili analisi delle acque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uperficiali    SI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     NO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■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di falda          SI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     NO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  <w:t>SUOLO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4134"/>
        <w:gridCol w:w="3509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Vicinanza a siti inquinati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sul volumetto dei siti inquinati SI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12: carta dei siti contaminati e dei centri di pericolo (scala 1/250.000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10: carta della distribuzione dei principali produttori di inquinament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ltro …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Attività industriali nei dintorni, cave, discariche, abbandono di rifiuti lungo la strada, etc.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su Google Earth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durante il sopralluog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l vigneto si trova nei pressi de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la Zona Industriale di Pratola Serra. Non sono state notate nei dintorni discariche, abbandono di rifiuti lungo la strad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nquinamento del suolo da agricoltura intensiva, diserbanti, etc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5: carta delle aree vulnerabili da nitrati di origine agricol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7: carta delle aree vulnerabili e potenzialmente vulnerabili da fitofarmaci (carta poco significativa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opralluog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  <w:t>ARIA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114"/>
        <w:gridCol w:w="3544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istanza da strade trafficat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su cartografia e Google Ear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l vigneto si trova nei pressi dell’A16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iossin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sul volumetto dei siti inquinati SI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nquinamento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iano qualità dell’aria Regione Camp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.B. Le tavole citate si riferiscono al </w:t>
      </w:r>
      <w:r>
        <w:rPr>
          <w:rFonts w:cs="Arial" w:ascii="Arial" w:hAnsi="Arial"/>
          <w:color w:val="000000"/>
          <w:lang w:val="it-IT"/>
        </w:rPr>
        <w:t>Piano di Tutela delle Acque, redatto ai sensi dell’art. 44 del D.Lvo n.152/1999, adottato dalla Regione Campania (BURC  n. 46 del 20/08/2007). Sono tavole di sintesi in scala 1:250000 che riportano quindi una macrozonazione e non l’analisi in dettaglio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  <w:t xml:space="preserve">NOTE: 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drawing>
          <wp:inline distT="0" distB="0" distL="0" distR="0">
            <wp:extent cx="6294120" cy="365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a dislocazione dell’azienda nelle vicinanze della zona industriale di Pratola Serra (insediamento FIAT) non sembra recare particolari problemi di inquinamento, come confermato dalla pratica dell’attività apicoltore esercitata per passione da Chicc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me si sa, le api sono degli ottimi indicatori biologici perché segnalano il danno chimico dell'ambiente in cui vivono, attraverso due segnali: l'alta mortalità nel caso dei pesticidi e attraverso i residui che si possono riscontrare nei loro corpi, o nei prodotti dell'alveare, nel caso degli antiparassitari e di altri agenti inquinanti come i metalli pesanti e i radionuclidi, rilevati tramite analisi di laboratorio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I metalli pesanti, che possono essere presenti in atmosfera proprio nelle zone industriali, possono essere captati dalle api nell’atmosfera tramite il loro corpo peloso e portati nell’alveare insieme al polline, oppure assunti suggendo il nettare dei fiori, l’acqua di pozzanghere, fossi, fontane e ruscelli o insieme alla melata degli afidi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992" w:right="992" w:gutter="0" w:header="284" w:top="1418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fldChar w:fldCharType="begin"/>
    </w:r>
    <w:r>
      <w:rPr>
        <w:color w:val="0000FF"/>
      </w:rPr>
      <w:instrText xml:space="preserve"> FILENAME </w:instrText>
    </w:r>
    <w:r>
      <w:rPr>
        <w:color w:val="0000FF"/>
      </w:rPr>
      <w:fldChar w:fldCharType="separate"/>
    </w:r>
    <w:r>
      <w:rPr>
        <w:color w:val="0000FF"/>
      </w:rPr>
      <w:t>input.doc</w:t>
    </w:r>
    <w:r>
      <w:rPr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72"/>
      <w:gridCol w:w="5774"/>
      <w:gridCol w:w="1830"/>
    </w:tblGrid>
    <w:tr>
      <w:trPr>
        <w:trHeight w:val="663" w:hRule="atLeast"/>
        <w:cantSplit w:val="true"/>
      </w:trPr>
      <w:tc>
        <w:tcPr>
          <w:tcW w:w="1972" w:type="dxa"/>
          <w:tcBorders>
            <w:top w:val="single" w:sz="6" w:space="0" w:color="000080"/>
            <w:left w:val="single" w:sz="6" w:space="0" w:color="000080"/>
            <w:bottom w:val="single" w:sz="6" w:space="0" w:color="000080"/>
            <w:right w:val="single" w:sz="6" w:space="0" w:color="000080"/>
          </w:tcBorders>
        </w:tcPr>
        <w:p>
          <w:pPr>
            <w:pStyle w:val="Header"/>
            <w:snapToGrid w:val="false"/>
            <w:spacing w:before="8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774" w:type="dxa"/>
          <w:tcBorders>
            <w:top w:val="single" w:sz="6" w:space="0" w:color="000080"/>
            <w:left w:val="single" w:sz="6" w:space="0" w:color="000080"/>
            <w:bottom w:val="single" w:sz="6" w:space="0" w:color="000080"/>
          </w:tcBorders>
        </w:tcPr>
        <w:p>
          <w:pPr>
            <w:pStyle w:val="Heading1"/>
            <w:spacing w:before="60" w:after="0"/>
            <w:jc w:val="left"/>
            <w:rPr>
              <w:rFonts w:ascii="Times New Roman" w:hAnsi="Times New Roman" w:cs="Times New Roman"/>
              <w:b w:val="false"/>
              <w:b w:val="false"/>
              <w:i/>
              <w:i/>
              <w:color w:val="0000FF"/>
              <w:sz w:val="16"/>
            </w:rPr>
          </w:pPr>
          <w:r>
            <w:rPr>
              <w:rFonts w:cs="Times New Roman" w:ascii="Times New Roman" w:hAnsi="Times New Roman"/>
              <w:b w:val="false"/>
              <w:i/>
              <w:color w:val="0000FF"/>
              <w:sz w:val="16"/>
            </w:rPr>
            <w:t>Nome documento:</w:t>
          </w:r>
        </w:p>
        <w:p>
          <w:pPr>
            <w:pStyle w:val="TextBodyIndent"/>
            <w:rPr>
              <w:rFonts w:ascii="Times New Roman" w:hAnsi="Times New Roman" w:cs="Times New Roman"/>
              <w:color w:val="0000FF"/>
              <w:sz w:val="20"/>
              <w:u w:val="none"/>
              <w:lang w:val="it-IT"/>
            </w:rPr>
          </w:pPr>
          <w:r>
            <w:rPr>
              <w:rFonts w:cs="Times New Roman" w:ascii="Times New Roman" w:hAnsi="Times New Roman"/>
              <w:color w:val="0000FF"/>
              <w:sz w:val="20"/>
              <w:u w:val="none"/>
              <w:lang w:val="it-IT"/>
            </w:rPr>
            <w:t>GRIGLIA di VALUTAZIONE FORNITORI</w:t>
          </w:r>
        </w:p>
      </w:tc>
      <w:tc>
        <w:tcPr>
          <w:tcW w:w="1830" w:type="dxa"/>
          <w:tcBorders>
            <w:top w:val="single" w:sz="6" w:space="0" w:color="000080"/>
            <w:left w:val="single" w:sz="2" w:space="0" w:color="000080"/>
            <w:bottom w:val="single" w:sz="6" w:space="0" w:color="000080"/>
          </w:tcBorders>
        </w:tcPr>
        <w:p>
          <w:pPr>
            <w:pStyle w:val="Normal"/>
            <w:spacing w:before="60" w:after="0"/>
            <w:jc w:val="center"/>
            <w:rPr>
              <w:rFonts w:ascii="Copperplate Gothic Bold" w:hAnsi="Copperplate Gothic Bold" w:cs="Copperplate Gothic Bold"/>
              <w:b/>
              <w:b/>
              <w:color w:val="0000FF"/>
              <w:sz w:val="18"/>
              <w:szCs w:val="18"/>
            </w:rPr>
          </w:pPr>
          <w:r>
            <w:rPr>
              <w:rFonts w:cs="Copperplate Gothic Bold" w:ascii="Copperplate Gothic Bold" w:hAnsi="Copperplate Gothic Bold"/>
              <w:b/>
              <w:color w:val="0000FF"/>
              <w:sz w:val="18"/>
              <w:szCs w:val="18"/>
            </w:rPr>
            <w:t>GAS – FRIARIELL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15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hanging="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7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hanging="0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hanging="0"/>
      <w:jc w:val="both"/>
      <w:outlineLvl w:val="6"/>
    </w:pPr>
    <w:rPr>
      <w:b/>
      <w:u w:val="single"/>
      <w:lang w:val="it-IT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both"/>
      <w:outlineLvl w:val="8"/>
    </w:pPr>
    <w:rPr>
      <w:rFonts w:ascii="Arial" w:hAnsi="Arial" w:cs="Arial"/>
      <w:b/>
      <w:smallCaps/>
      <w:lang w:val="it-I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18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-810" w:hanging="0"/>
      <w:jc w:val="both"/>
    </w:pPr>
    <w:rPr>
      <w:rFonts w:ascii="CG Times;Times New Roman" w:hAnsi="CG Times;Times New Roman" w:cs="CG 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</w:rPr>
  </w:style>
  <w:style w:type="paragraph" w:styleId="TextBodyIndent">
    <w:name w:val="Body Text Indent"/>
    <w:basedOn w:val="Normal"/>
    <w:pPr>
      <w:spacing w:lineRule="atLeast" w:line="240"/>
      <w:jc w:val="center"/>
    </w:pPr>
    <w:rPr>
      <w:rFonts w:ascii="Arial" w:hAnsi="Arial" w:cs="Arial"/>
      <w:b/>
      <w:color w:val="000080"/>
      <w:sz w:val="24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01:00Z</dcterms:created>
  <dc:creator>GeoLab</dc:creator>
  <dc:description/>
  <dc:language>en-US</dc:language>
  <cp:lastModifiedBy>De Stefano Maurizio</cp:lastModifiedBy>
  <cp:lastPrinted>2009-04-20T17:43:00Z</cp:lastPrinted>
  <dcterms:modified xsi:type="dcterms:W3CDTF">2013-10-11T13:27:00Z</dcterms:modified>
  <cp:revision>5</cp:revision>
  <dc:subject/>
  <dc:title>SUPPLIER EVALUATION QUESTIONNAIRE</dc:title>
</cp:coreProperties>
</file>